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y Moon: The Hand of Darkness               v. 1.0.7</w:t>
        <w:t>Last updated: 9/12/02</w:t>
        <w:t xml:space="preserve">  (If this date seems old or you encounter any bugs, please email me at</w:t>
        <w:t xml:space="preserve">   my address below.)</w:t>
        <w:t>NOTICE:</w:t>
        <w:t xml:space="preserve">     Windows users: </w:t>
        <w:t xml:space="preserve">      Make sure that the GRAMOON.BMP</w:t>
        <w:t xml:space="preserve">      file is in the bldscen folder.</w:t>
        <w:t xml:space="preserve">     MAC users:</w:t>
        <w:t xml:space="preserve">      Sorry, you guys will have to find a image</w:t>
        <w:t xml:space="preserve">      converter to convert it to a .MEG format.</w:t>
        <w:t>****WITHOUT THIS FILE THE GAME IS UNPLAYABLE!!!!!!****</w:t>
        <w:t>NOTE: This game is designed for a -ONE- PC</w:t>
        <w:t xml:space="preserve">     party. Either use the one enclosed or</w:t>
        <w:t xml:space="preserve">     create one from scratch with GOOD archery</w:t>
        <w:t xml:space="preserve">     and some thrown missles. You will have to</w:t>
        <w:t xml:space="preserve">     use to the PC editor to bring him/her up</w:t>
        <w:t xml:space="preserve">     to speed.</w:t>
        <w:t xml:space="preserve">     DO NOT USE A PARTY WITH SPELL LEVELS!!!</w:t>
        <w:t xml:space="preserve">     You will lose them all. Bummer, huh? But part of the</w:t>
        <w:t xml:space="preserve">     story-line is that you don't believe in magic.</w:t>
        <w:t xml:space="preserve">     DO NOT REMOVE PARTY FROM ANY OF THE LOWER LEVELS OF THE</w:t>
        <w:t xml:space="preserve">     MATON MANOR! THE BOAT WILL BE PERMENANTLY STUCK OUT OF </w:t>
        <w:t xml:space="preserve">     REACH OF YOUR PC! YOU DON'T WANT THAT.</w:t>
        <w:t>Rating:</w:t>
        <w:t>PG - Just because I felt that some people</w:t>
        <w:t xml:space="preserve">     (probably not you) could be offended</w:t>
        <w:t xml:space="preserve">     by something in this. There isn't much,</w:t>
        <w:t xml:space="preserve">     but that was for caution's sake.</w:t>
        <w:t>Difficulty:</w:t>
        <w:t>Very Hard - This is how hard the scenario is,</w:t>
        <w:t xml:space="preserve">     Not the party level. This ~IS NOT~ a next-</w:t>
        <w:t xml:space="preserve">     to-impossible scenario. It just requires</w:t>
        <w:t xml:space="preserve">     getting used to fighting undead, and more</w:t>
        <w:t xml:space="preserve">     undead.</w:t>
        <w:t xml:space="preserve"> </w:t>
        <w:t xml:space="preserve">     It actually starts to get VERY hard towards</w:t>
        <w:t xml:space="preserve">     the end. And the last battle requires some</w:t>
        <w:t xml:space="preserve">     ingenuity.</w:t>
        <w:t>History:</w:t>
        <w:t xml:space="preserve"> -- v. 1.0.1 - Grey Moon started.</w:t>
        <w:t xml:space="preserve"> -- v. 1.0.2 - Grey Moon nearly completed,</w:t>
        <w:t xml:space="preserve">               several signifgant bugs corrected</w:t>
        <w:t xml:space="preserve"> -- v. 1.0.3 - Several more towns added</w:t>
        <w:t xml:space="preserve"> -- v. 1.0.4 - Major bugs corrected.</w:t>
        <w:t xml:space="preserve"> -- v. 1.0.5 - Grey Moon inflicted on the unsuspecting</w:t>
        <w:t xml:space="preserve">               general public!(Huzzah!)</w:t>
        <w:t xml:space="preserve"> -- v. 1.0.6a - Grenade bug fixed,</w:t>
        <w:t xml:space="preserve">               Fixed unreachable room(Gardens),</w:t>
        <w:t xml:space="preserve">               Fixed Switchblade from bashing to edged.</w:t>
        <w:t xml:space="preserve"> -- v. 1.0.6b - Grenades join together</w:t>
        <w:tab/>
        <w:tab/>
        <w:t xml:space="preserve">   Fixed Silver necklace s.i. bug.</w:t>
        <w:t xml:space="preserve"> -- v. 1.0.6c - Fixed grand finale crash.</w:t>
        <w:tab/>
        <w:tab/>
        <w:t xml:space="preserve">   Trapped behind door bug</w:t>
        <w:tab/>
        <w:tab/>
        <w:t xml:space="preserve">   Kills all undead when big bad guy killed.</w:t>
        <w:tab/>
        <w:t xml:space="preserve">         New custom graphics made (new ones later?)</w:t>
        <w:t xml:space="preserve"> -- v. 1.0.7 - New creature added</w:t>
        <w:t xml:space="preserve">               Ghoul graphics fixed up</w:t>
        <w:t xml:space="preserve">               Bigger ending battle.</w:t>
        <w:t>CREDITS:</w:t>
        <w:t>Debugging:       Jjudvven, Bruce Mitchell, Andrew Barton(sorry if I left off your name)</w:t>
        <w:t>Custom Graphics: Frahhamn</w:t>
        <w:t>And I feel compelled to thank Jeff Vogel for BoE. THANKS! :)</w:t>
        <w:t>OTHER SCENARIOS:</w:t>
        <w:t xml:space="preserve"> I really don't have any other completed scenarios. I'm working on Nuvath, Grey Moon 2,</w:t>
        <w:t xml:space="preserve"> and some other ideas, but this is the best scenario I have. </w:t>
        <w:t>CONTACT:</w:t>
        <w:t xml:space="preserve"> Write me for ANY reason. I don't do too much with custom graphics, but I have some</w:t>
        <w:t xml:space="preserve"> good ones. Grey Moon didn't need many(save terrain.)</w:t>
        <w:t>EMAIL:</w:t>
        <w:t xml:space="preserve"> anschauung@juno.com</w:t>
        <w:t xml:space="preserve"> frahhamn@juno.com</w:t>
        <w:t xml:space="preserve"> frahhamn@hotmail.com</w:t>
        <w:t>GENERAL HINTS:</w:t>
        <w:t xml:space="preserve"> I don't consider these hints to be cheating.</w:t>
        <w:t xml:space="preserve"> These are just warnings, but just in case, I made</w:t>
        <w:t xml:space="preserve"> it so you had to scroll down...</w:t>
        <w:t>GENERAL HINTS:</w:t>
        <w:t xml:space="preserve"> ~ Money is essential. Don't waste it.</w:t>
        <w:t xml:space="preserve"> ~ Buy Grenades.</w:t>
        <w:t xml:space="preserve"> ~ Don't fight the monastary.</w:t>
        <w:t xml:space="preserve"> ~ HP are needed, but come along quickly</w:t>
        <w:t xml:space="preserve">   after some fighting.</w:t>
        <w:t xml:space="preserve"> ~ Don't kill Geoff.</w:t>
        <w:t>Need a few more specific hints? Scroll down?</w:t>
        <w:t>A LITTLE MORE SPECIFIC HINTS:</w:t>
        <w:t xml:space="preserve"> ~ Dark Ghouls have paralyzing touch. One</w:t>
        <w:t xml:space="preserve">   hit and you're probably going to die.</w:t>
        <w:t xml:space="preserve"> ~ There are many other passages inside passages.</w:t>
        <w:t xml:space="preserve"> ~ Stock up on silver bullets whenever you can.</w:t>
        <w:t xml:space="preserve">   Gold bullets aren't a fraction as useful.</w:t>
        <w:t>Not enough? Scroll down for hints I view as cheats...</w:t>
        <w:t>CHEATS:</w:t>
        <w:t>So, you're one of THOSE people are you? Well, if you're</w:t>
        <w:t>honestly stuck, or just plain don't want to have to work</w:t>
        <w:t>very hard... email me. I'm doing this, so that when I get</w:t>
        <w:t>your name, I can tell everyone else that you're a wimp. Naw,</w:t>
        <w:t>just kidding. It's fine with me if you want advantages that</w:t>
        <w:t>the PC Editor won't give you, but I'm making it less of a</w:t>
        <w:t>temp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